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о 2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663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Волшебный ост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  <w:lang w:val="en-US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00 упр 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Блюда национальной кух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01 упр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3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663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арк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стр  108 упр1 выучить слова письменно, упр2 письме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Игрушечный солдатик. (детская английская литература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прочитать, перевести, выполнить письменно стр 109 упр 3,4,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center" w:pos="7852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304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4 классе на 13-18 апреля 2020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center" w:pos="7852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304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663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ерь я знаю!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, перевести стр 112 упр 1,выучить неправильные глаголы, написать предложения, упр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ереве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ий день в году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10 упр3 письменно составить предложения по образцу в таблице. Стр 111 упр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20:34:00Z</dcterms:created>
  <dc:creator>5</dc:creator>
  <dc:description/>
  <cp:keywords/>
  <dc:language>en-US</dc:language>
  <cp:lastModifiedBy>Мария</cp:lastModifiedBy>
  <dcterms:modified xsi:type="dcterms:W3CDTF">2020-04-12T11:59:00Z</dcterms:modified>
  <cp:revision>4</cp:revision>
  <dc:subject/>
  <dc:title/>
</cp:coreProperties>
</file>